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>++++PAGE ONE -- TURN THIS PAGE IN FIRST SESSION</w:t>
      </w:r>
    </w:p>
    <w:p>
      <w:pPr>
        <w:pStyle w:val="Normal"/>
        <w:rPr>
          <w:rFonts w:ascii="Bitstream Vera Serif" w:hAnsi="Bitstream Vera Serif" w:eastAsia="Bitstream Vera Serif" w:cs="Bitstream Vera Serif"/>
          <w:color w:val="000000"/>
          <w:sz w:val="22"/>
          <w:szCs w:val="22"/>
        </w:rPr>
      </w:pPr>
      <w:r>
        <w:rPr>
          <w:rFonts w:eastAsia="Bitstream Vera Serif" w:cs="Bitstream Vera Serif" w:ascii="Bitstream Vera Serif" w:hAnsi="Bitstream Vera Serif"/>
          <w:color w:val="000000"/>
          <w:sz w:val="22"/>
          <w:szCs w:val="22"/>
        </w:rPr>
      </w:r>
    </w:p>
    <w:tbl>
      <w:tblPr>
        <w:tblW w:w="886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6733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 xml:space="preserve">COURSE: 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CONTACT INFORMATION: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 xml:space="preserve">Name: 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Rouke Mulder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 xml:space="preserve">Address: 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550 memorial drive apt 9a-3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 xml:space="preserve">Phone number: 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617 642 5841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Email address: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Style w:val="InternetLink"/>
                <w:rFonts w:eastAsia="Courier" w:cs="Courier" w:ascii="Courier" w:hAnsi="Courier"/>
                <w:sz w:val="22"/>
                <w:szCs w:val="22"/>
              </w:rPr>
              <w:t>Rouke@mit.edu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Location of studio or workspace: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>
          <w:trHeight w:val="258" w:hRule="exac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What other courses are you enrolled in this semester? (please list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Design studio 2</w:t>
            </w:r>
          </w:p>
        </w:tc>
      </w:tr>
      <w:tr>
        <w:trPr>
          <w:trHeight w:val="515" w:hRule="exac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Architecture History and Theory: The Traumatic City</w:t>
            </w:r>
          </w:p>
        </w:tc>
      </w:tr>
      <w:tr>
        <w:trPr>
          <w:trHeight w:val="258" w:hRule="exac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Urban Housing: London, Paris N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Do you have access to the internet for class notifications, etc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Are you able to print out assignments and other material that I might ask you to download from the interne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Are you able to open Microsoft word document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After a fashion yes. I am able to open them on a unix system but the document gets a little distorted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Do you have access to the internet for class notifications, etc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Do you have a laptop you can bring to clas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  <w:t>I am in the process of buying a laptop now and now rely on faculty computers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  <w:sz w:val="22"/>
                <w:szCs w:val="22"/>
              </w:rPr>
            </w:pPr>
            <w:r>
              <w:rPr>
                <w:rFonts w:eastAsia="Courier" w:cs="Courier" w:ascii="Courier" w:hAnsi="Courier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800" w:footer="0" w:bottom="180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Bitstream Vera Serif" w:hAnsi="Bitstream Vera Serif" w:eastAsia="Bitstream Vera Serif" w:cs="Bitstream Vera Serif"/>
        </w:rPr>
      </w:pPr>
      <w:r>
        <w:rPr>
          <w:rFonts w:eastAsia="Bitstream Vera Serif" w:cs="Bitstream Vera Serif" w:ascii="Bitstream Vera Serif" w:hAnsi="Bitstream Vera Serif"/>
        </w:rPr>
      </w:r>
    </w:p>
    <w:tbl>
      <w:tblPr>
        <w:tblW w:w="886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6733"/>
      </w:tblGrid>
      <w:tr>
        <w:trPr>
          <w:trHeight w:val="380" w:hRule="atLeast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Rouke Mulder</w:t>
            </w:r>
          </w:p>
        </w:tc>
      </w:tr>
      <w:tr>
        <w:trPr>
          <w:trHeight w:val="380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EMAIL ADDRESS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Rouke@mit.edu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ere are you from originally? Where did you grow up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msterdam Holland. I grew up near the center of Amsterdam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ere else have you studied ar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 havn't studied art. I have only taken some art history classes at my architecture department in Delft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have a degree in ar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professors have had a strong influence on you? How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Kees Vollemans ( art history professor) he showed me the meaning behind paintings and the relevance they have to architecture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other disciplines have you studied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chitecture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have a degree in another discipline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y are you studying ar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In my opinion there is a very unclear link between art and architecture I would like to explore this aspect more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y at MI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 wanted to study in the US and Boston in particular. Allso MIT has a very theoretical and interrestin class list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y this particular clas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t seemed a good way to broaden my knowledge of art and the place it occupies in modern societ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do you expect from this clas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 broader understanding of art and the role it plays in society (and architecture)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have any suggestions for topics we might discuss as a group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 would like to work with sculptures since we've been asked in my design studio to design a gallery and workshop for a sculpture or sculpture artist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do you intend to use your degree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To make architecture and urban planning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do you see yourself spending the next few year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Studying a lot!!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do you see yourself spending the next TEN years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Studing quite a few diffirent subjects, then mabye go into the architectural practice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art as a part of another kind of career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Yes in architecture and design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a career as a fine artist, ie, to make a living selling your work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t in that speciallised field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teach art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No just because I am not knowledgeble about art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work with commercial art galleries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Only from a perspective of an architect. So if I was asked to design a gallerie or art exhibit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public art? To what degree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No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art mainly as a hobby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Yes but problably not very activel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art mainly as one who 'appreciates' it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 try to do that as much as I can alread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expecting to pursue a career in which you have to work with artists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n architecture I hope to collaborate with as much people from the artworld as I can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participated in an art exhibition that you consider to be important?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t reall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put together a solo exhibition of your own work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collaborated with a fellow artist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collaborated with an institution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collaborated with anyone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participated in any international projects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alternatine venues are you attracted to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m not sure what it is youre asking.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venues are you NOT attracted to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media are you familiar with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Computers, basic woodshop and a little casting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media are you using presently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Computers  mainl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use computers in your work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Yes mainly for modelling and web design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make objects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. only models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against the idea of making objects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t at all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Are you against the idea of any particular media? (explain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t in particular although I any means of working with artistic media is practically new to me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read writings by art crtitics and theorists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Yes a few art books about several dutch painters and paintings.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read writings by artists? (describe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t reall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o are the writers you find inspiring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Many artists learn about other fields in the process of doing their work, we seldom hear about "art for art's sake" anymore -- are there other disciplines that attract you, other disciplines you engage in your work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 xml:space="preserve">Video artists. Sculptures and movement. Parasite architecture (buildings that cling to buildings). Reuse of old materials for art 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ave you ever actually collaborated with folks from other disciplines in your work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No but would like to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keep abreast of exhibitions and other events in the art world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 try to but am not as engaged or familiar as I would like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is your chief source of information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General knowledge of museums and exhibitions. By friends and family</w:t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do you find troubling about some of the art you see today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Is there some kind of art that you really dislike, that you are challenging or rebelling against with your work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do you find inspiring about some of the art you see today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artists do you find most exciting right now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artists have influenced you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o else has had a strong influence on you, artist or not?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would you describe your philosophy as an artist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would you describe your beliefs as an artist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How would you describe your goals as an artist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concerns are you exploring at this moment in time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concerns have you explored in your work in the past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dilemmas do you feel you are facing in your work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at do you see as your own particular problem areas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Where do you see your work headed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Do you have what you consider to be "long term" plans for your work?</w:t>
            </w:r>
          </w:p>
          <w:p>
            <w:pPr>
              <w:pStyle w:val="Normal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  <w:t>(write as much as you like!)</w:t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tstream Vera Serif" w:hAnsi="Bitstream Vera Serif" w:eastAsia="Bitstream Vera Serif" w:cs="Bitstream Vera Serif"/>
                <w:color w:val="000000"/>
                <w:sz w:val="22"/>
                <w:szCs w:val="22"/>
              </w:rPr>
            </w:pPr>
            <w:r>
              <w:rPr>
                <w:rFonts w:eastAsia="Bitstream Vera Serif" w:cs="Bitstream Vera Serif" w:ascii="Bitstream Vera Serif" w:hAnsi="Bitstream Vera Serif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tstream Vera Serif" w:hAnsi="Bitstream Vera Serif" w:eastAsia="Bitstream Vera Serif" w:cs="Bitstream Vera Serif"/>
        </w:rPr>
      </w:pPr>
      <w:r>
        <w:rPr>
          <w:rFonts w:eastAsia="Bitstream Vera Serif" w:cs="Bitstream Vera Serif" w:ascii="Bitstream Vera Serif" w:hAnsi="Bitstream Vera Serif"/>
        </w:rPr>
      </w:r>
    </w:p>
    <w:sectPr>
      <w:headerReference w:type="default" r:id="rId4"/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auto"/>
    <w:pitch w:val="variable"/>
  </w:font>
  <w:font w:name="Bitstream Vera Serif">
    <w:charset w:val="01"/>
    <w:family w:val="auto"/>
    <w:pitch w:val="variable"/>
  </w:font>
  <w:font w:name="Courier">
    <w:altName w:val="Courier New"/>
    <w:charset w:val="01"/>
    <w:family w:val="modern"/>
    <w:pitch w:val="default"/>
  </w:font>
  <w:font w:name="Charte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itstream Vera Serif" w:hAnsi="Bitstream Vera Serif" w:eastAsia="Bitstream Vera Serif" w:cs="Bitstream Vera Serif"/>
        <w:color w:val="000000"/>
        <w:sz w:val="22"/>
        <w:szCs w:val="22"/>
      </w:rPr>
    </w:pPr>
    <w:r>
      <w:rPr>
        <w:rFonts w:eastAsia="Bitstream Vera Serif" w:cs="Bitstream Vera Serif" w:ascii="Bitstream Vera Serif" w:hAnsi="Bitstream Vera Serif"/>
        <w:color w:val="000000"/>
        <w:sz w:val="22"/>
        <w:szCs w:val="22"/>
      </w:rPr>
    </w:r>
  </w:p>
  <w:p>
    <w:pPr>
      <w:pStyle w:val="Normal"/>
      <w:rPr>
        <w:rFonts w:ascii="Charter" w:hAnsi="Charter" w:eastAsia="Charter" w:cs="Charter"/>
        <w:color w:val="000000"/>
        <w:sz w:val="24"/>
        <w:szCs w:val="24"/>
      </w:rPr>
    </w:pPr>
    <w:r>
      <w:rPr>
        <w:rFonts w:eastAsia="Charter" w:cs="Charter" w:ascii="Charter" w:hAnsi="Charter"/>
        <w:color w:val="000000"/>
        <w:sz w:val="24"/>
        <w:szCs w:val="24"/>
      </w:rPr>
      <w:t>Allan McCollum</w:t>
    </w:r>
  </w:p>
  <w:p>
    <w:pPr>
      <w:pStyle w:val="Normal"/>
      <w:rPr>
        <w:rFonts w:ascii="Charter" w:hAnsi="Charter" w:eastAsia="Charter" w:cs="Charter"/>
        <w:color w:val="000000"/>
        <w:sz w:val="24"/>
        <w:szCs w:val="24"/>
      </w:rPr>
    </w:pPr>
    <w:r>
      <w:rPr>
        <w:rFonts w:eastAsia="Charter" w:cs="Charter" w:ascii="Charter" w:hAnsi="Charter"/>
        <w:color w:val="000000"/>
        <w:sz w:val="24"/>
        <w:szCs w:val="24"/>
      </w:rPr>
      <w:t>allanmc@mitedu</w:t>
    </w:r>
  </w:p>
  <w:p>
    <w:pPr>
      <w:pStyle w:val="Header"/>
      <w:rPr>
        <w:rFonts w:ascii="Charter" w:hAnsi="Charter" w:eastAsia="Charter" w:cs="Charter"/>
        <w:color w:val="000000"/>
        <w:sz w:val="24"/>
        <w:szCs w:val="24"/>
      </w:rPr>
    </w:pPr>
    <w:r>
      <w:rPr>
        <w:rFonts w:eastAsia="Charter" w:cs="Charter" w:ascii="Charter" w:hAnsi="Charter"/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28:00Z</dcterms:created>
  <dc:creator>Allan McCollum User</dc:creator>
  <dc:description/>
  <dc:language>en-US</dc:language>
  <cp:lastModifiedBy/>
  <dcterms:modified xsi:type="dcterms:W3CDTF">2004-09-14T03:27:20Z</dcterms:modified>
  <cp:revision>7</cp:revision>
  <dc:subject/>
  <dc:title>COURSE:  </dc:title>
</cp:coreProperties>
</file>